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558"/>
        <w:gridCol w:w="4790"/>
        <w:gridCol w:w="531"/>
        <w:gridCol w:w="4982"/>
      </w:tblGrid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bookmarkStart w:id="0" w:name="_GoBack"/>
            <w:bookmarkEnd w:id="0"/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u w:val="single"/>
              </w:rPr>
              <w:t>ПРЕДОСТАВЛЕНИЕ МЕР СОЦИАЛЬНОЙ ПОДДЕРЖКИ МНОГОДЕТНЫМ СЕМЬЯМ»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ями мер социальной поддержки являются граждане Российской Федерации, постоянно проживающие на территории Волгоградской области, а также лица, имеющие статус беженца или вынужденного переселенца, проживающие на территории Волгоградской обла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значаются и выплачиваются многодетным семьям, а также приемным семьям, имеющим троих и более детей, включая несовершеннолетних родных (усыновленных)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лучателем мер социальной поддержки является один из родителей (усыновителей), приемных родител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е назначаются лицам, находящимся на полном государственном обеспечении и (или) проживающим в организациях социального обслуживания, предоставляющих социальные услуги в стационарной фор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еры социальной поддержки предоставляются в вид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ежемесячной денежной выплаты на оплату коммунальных услуг – 1926 руб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ежеквартальной денежной выплаты на каждого ребенка, а также совершеннолетних детей в возрасте до 23 лет, обучающихся в общеобразовательных организациях, профессиональных образовательных организациях и образовательных организациях высшего образования по очной форме обучения - 368 руб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ежегодной денежной выплаты на каждого ребенка школьного возраста (от 6 до 17 лет включительно) на подготовку к школе – 1408 руб.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Start w:id="1" w:name="P70"/>
            <w:bookmarkStart w:id="2" w:name="P70"/>
            <w:bookmarkEnd w:id="2"/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дновременно с заявлением предста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документ, удостоверяющий личность заявител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документ, подтверждающий полномочия представителя действовать от имени гражданина (в случае подачи заявления представителем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свидетельства о рождении детей, в случае выдачи таких свидетельств компетентными органами иностранного государства, и  нотариально удостоверенный перев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документы, подтверждающие родственные связи между ребенком и родителем (усыновителем) (в случае непрослеживания родственной связи), в случае выдачи таких свидетельств компетентными органами иностранного государства, и их нотариально удостоверенный перевод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лучае если брак не заключался, сведения об этом указываются в заявлении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решение суда, устанавливающее место жительства гражданина, - при налич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) согласие на обработку персональных данных в случаях и в форме, установленных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27 июля 2006 г. N 152-ФЗ "О персональных данных" (указывается в заявлении).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полнительно предоставляются: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, подтверждающая факт обучения в общеобразовательных организациях, профессиональных образовательных организациях и образовательных организациях высшего образования по очной форме обучения (далее именуется - образовательная организация) детей в возрасте от 18 до 23 лет (представляется ежегодно в августе), в случае выдачи таких справок на территории иностранного государства, и их нотариально удостоверенный перевод на русский язы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, подтверждающая факт обучения в военных профессиональных образовательных организациях и военных образовательных организациях высшего образования детей в возрасте от 18 до 23 л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кументы представляются в подлинниках или надлежащим образом заверенных копия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16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существляется государственным казенным учреждением центром социальной защиты населения Волгоградской области, по месту жительства заявителя, по месту пребывания, при условии его постоянного проживания на территории Волгоградской области.</w:t>
            </w:r>
          </w:p>
          <w:p>
            <w:pPr>
              <w:pStyle w:val="ConsPlusNormal"/>
              <w:widowControl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лучатели ежемесячной денежной выплаты обязаны извещать центр социальной защиты населения, производящий предоставление денежных выплат, о наступлении обстоятельств, влияющих на право ее получения, в 10-дневный срок со дня наступления указанных обстоятельств, с представлением документов, подтверждающих измене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опросам предоставления государственной услуги обращаться</w:t>
            </w:r>
          </w:p>
          <w:p>
            <w:pPr>
              <w:pStyle w:val="Normal"/>
              <w:ind w:right="312" w:hanging="0"/>
              <w:jc w:val="center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bCs/>
              </w:rPr>
              <w:t>государственное</w:t>
            </w:r>
          </w:p>
          <w:p>
            <w:pPr>
              <w:pStyle w:val="Normal"/>
              <w:ind w:right="3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зенное учреждение</w:t>
            </w:r>
          </w:p>
          <w:p>
            <w:pPr>
              <w:pStyle w:val="Normal"/>
              <w:ind w:left="132" w:right="3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Центр</w:t>
            </w:r>
          </w:p>
          <w:p>
            <w:pPr>
              <w:pStyle w:val="Normal"/>
              <w:ind w:left="132" w:right="3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й защиты населения</w:t>
            </w:r>
          </w:p>
          <w:p>
            <w:pPr>
              <w:pStyle w:val="Normal"/>
              <w:ind w:left="132" w:right="3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уровикинскому району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: 404415, г. Суровикино, Волгоградской области,  МКР-2, д.3</w:t>
            </w:r>
          </w:p>
          <w:p>
            <w:pPr>
              <w:pStyle w:val="Normal"/>
              <w:ind w:right="3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: </w:t>
            </w:r>
            <w:r>
              <w:rPr>
                <w:b/>
                <w:lang w:val="en-US"/>
              </w:rPr>
              <w:t>soc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volganet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ind w:right="3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2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тел. 9-38-36, 2-28-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Прием граждан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едельник-пят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8ч.30мин.-17ч.30ми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рерыв с 12ч.00мин.-13ч.00ми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выходные дни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бота, воскресень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е казенное  учрежд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Центр социальной защиты на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уровикинскому району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едоставление мер социальной поддержки многодетным семьям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252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2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64465</wp:posOffset>
                  </wp:positionH>
                  <wp:positionV relativeFrom="margin">
                    <wp:posOffset>2651760</wp:posOffset>
                  </wp:positionV>
                  <wp:extent cx="2705100" cy="147637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</w:t>
            </w:r>
          </w:p>
          <w:p>
            <w:pPr>
              <w:pStyle w:val="Normal"/>
              <w:ind w:right="252" w:hanging="0"/>
              <w:rPr/>
            </w:pPr>
            <w:r>
              <w:rPr/>
            </w:r>
          </w:p>
          <w:p>
            <w:pPr>
              <w:pStyle w:val="Normal"/>
              <w:ind w:right="252" w:hanging="0"/>
              <w:rPr/>
            </w:pPr>
            <w:r>
              <w:rPr/>
            </w:r>
          </w:p>
          <w:p>
            <w:pPr>
              <w:pStyle w:val="Normal"/>
              <w:ind w:right="252" w:hanging="0"/>
              <w:rPr/>
            </w:pPr>
            <w:r>
              <w:rPr/>
            </w:r>
          </w:p>
          <w:p>
            <w:pPr>
              <w:pStyle w:val="Normal"/>
              <w:ind w:right="252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61C660F8D35C89AA339CDA03B7899121049C84BAA28CB622AA3E4293513BF1E4B0AD9622423A28E2BAFDFDE4s8eBH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34:00Z</dcterms:created>
  <dc:creator>tu-15</dc:creator>
  <dc:description/>
  <dc:language>en-US</dc:language>
  <cp:lastModifiedBy>k24</cp:lastModifiedBy>
  <cp:lastPrinted>2024-10-07T16:14:00Z</cp:lastPrinted>
  <dcterms:modified xsi:type="dcterms:W3CDTF">2025-01-20T06:34:00Z</dcterms:modified>
  <cp:revision>2</cp:revision>
  <dc:subject/>
  <dc:title/>
</cp:coreProperties>
</file>